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71500</wp:posOffset>
                </wp:positionV>
                <wp:extent cx="6768465" cy="805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</w:rPr>
                              <w:t>Funny Words Forma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(Irregular Words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Listen!  This is a funny word.  We sound it 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way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say it fast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differ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w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My turn to sound it out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funn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way.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(mod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That's how 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sound 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the word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here's how 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sa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the word.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(mod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Your turn to sound it out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funn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way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Get ready ...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0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Again, sound it out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funn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wa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Get ready…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0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That's how 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sound 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the word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how    do 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sa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 xml:space="preserve"> the word?  Get ready…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0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Yes, 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634.5pt;mso-wrap-distance-left:9.05pt;mso-wrap-distance-right:9.05pt;mso-wrap-distance-top:0pt;mso-wrap-distance-bottom:0pt;margin-top: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</w:rPr>
                        <w:t>Funny Words Format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(Irregular Words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Listen!  This is a funny word.  We sound it out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one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way,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say it fast a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differen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w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My turn to sound it out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funny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way.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(mod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That's how w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sound ou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the word,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here's how w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say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the word.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(mod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Your turn to sound it out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funny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way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Get ready ...  </w:t>
                      </w:r>
                      <w:r>
                        <w:rPr>
                          <w:rFonts w:cs="Comic Sans MS" w:ascii="Comic Sans MS" w:hAnsi="Comic Sans MS"/>
                          <w:i/>
                          <w:sz w:val="40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Again, sound it out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funny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wa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Get ready…  </w:t>
                      </w:r>
                      <w:r>
                        <w:rPr>
                          <w:rFonts w:cs="Comic Sans MS" w:ascii="Comic Sans MS" w:hAnsi="Comic Sans MS"/>
                          <w:i/>
                          <w:sz w:val="40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That's how w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sound ou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the word,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how    do we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say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 xml:space="preserve"> the word?  Get ready…  </w:t>
                      </w:r>
                      <w:r>
                        <w:rPr>
                          <w:rFonts w:cs="Comic Sans MS" w:ascii="Comic Sans MS" w:hAnsi="Comic Sans MS"/>
                          <w:i/>
                          <w:sz w:val="40"/>
                        </w:rPr>
                        <w:t>(signal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Yes, 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6195</wp:posOffset>
                </wp:positionH>
                <wp:positionV relativeFrom="paragraph">
                  <wp:posOffset>8915400</wp:posOffset>
                </wp:positionV>
                <wp:extent cx="368109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 Lesson 42- Lesson 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8pt;mso-wrap-distance-left:9.05pt;mso-wrap-distance-right:9.05pt;mso-wrap-distance-top:0pt;mso-wrap-distance-bottom:0pt;margin-top:702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 Lesson 42- Lesson 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53:00Z</dcterms:created>
  <dc:creator>Stevie</dc:creator>
  <dc:description/>
  <cp:keywords/>
  <dc:language>en-US</dc:language>
  <cp:lastModifiedBy>Becky Brandl</cp:lastModifiedBy>
  <dcterms:modified xsi:type="dcterms:W3CDTF">2010-08-10T17:38:00Z</dcterms:modified>
  <cp:revision>20</cp:revision>
  <dc:subject/>
  <dc:title/>
</cp:coreProperties>
</file>